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Совета Роговского сельского поселения Тимашевского района от 2 августа 2019 года № 221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правил благоустройства территорий Роговского сель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>Тимашевского района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/>
          <w:b/>
          <w:sz w:val="28"/>
          <w:szCs w:val="28"/>
          <w:u w:val="none"/>
        </w:rPr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Правил благоустройства Роговского сельского поселения Тимашевского района в соответствие с действующим федеральным законодательством и законодательством Краснодарского края, руководствуясь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</w:rPr>
        <w:t xml:space="preserve"> Совет Роговского сельского поселения Тимашевского района р е ш и л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твердить правила благоустройства территорий Роговского сельского поселения Тимашевского района (прилагается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 Совета Роговского сельского поселения Тимашевского района  от 29 августа 2017 года № 136 «О внесении изменений в решение Совета Роговского сельского поселения Тимашевского района от 19 июня 2012 года № 116 «Об утверждении правил благоустройства Роговского сельского поселения  Тимашевского района»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 Совета Роговского сельского поселения Тимашевского района от 27 декабря 2018 года №194 «</w:t>
      </w:r>
      <w:r>
        <w:rPr>
          <w:rFonts w:cs="Times New Roman" w:ascii="Times New Roman" w:hAnsi="Times New Roman"/>
          <w:sz w:val="28"/>
        </w:rPr>
        <w:t xml:space="preserve">О внесении изменений в решение Совета Роговского сельского поселения Тимашевского района от 29 августа 2017 года № 136 «О внесении изменений в решение Совета Роговского сельского поселения Тимашевского района от 19 июня 2012 года № 116 «Об утверждении правил благоустройства Рогов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>Тимашевского района»» изменение, изложив его в новой редакции (прилагается).</w:t>
      </w:r>
    </w:p>
    <w:p>
      <w:pPr>
        <w:pStyle w:val="Style16"/>
        <w:jc w:val="both"/>
        <w:rPr/>
      </w:pPr>
      <w:r>
        <w:rPr>
          <w:lang w:eastAsia="ru-RU"/>
        </w:rPr>
        <w:tab/>
        <w:t>3. Поручить ведущему специалисту администрации Роговского поселения Тимашевского района (Варич) обнародовать настоящее решение с приложением в установленном порядке и разместить его на официальном сайте Роговского сельского поселения Тимашевского района в информационно-телекоммуникационной сети «Интернет».</w:t>
      </w:r>
    </w:p>
    <w:p>
      <w:pPr>
        <w:pStyle w:val="Style16"/>
        <w:jc w:val="both"/>
        <w:rPr>
          <w:lang w:eastAsia="ru-RU"/>
        </w:rPr>
      </w:pPr>
      <w:r>
        <w:rPr>
          <w:rFonts w:eastAsia="Times New Roman"/>
          <w:lang w:eastAsia="ru-RU"/>
        </w:rPr>
        <w:tab/>
        <w:t>4. Настоящее решение вступает в силу со дня его обнародования.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гов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имашевского района </w:t>
        <w:tab/>
        <w:tab/>
        <w:tab/>
        <w:tab/>
        <w:tab/>
        <w:tab/>
        <w:tab/>
        <w:tab/>
        <w:t>С.В. Залозняя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Роговского сельского поселения </w:t>
      </w:r>
    </w:p>
    <w:p>
      <w:pPr>
        <w:pStyle w:val="Normal"/>
        <w:rPr/>
      </w:pPr>
      <w:r>
        <w:rPr>
          <w:szCs w:val="28"/>
        </w:rPr>
        <w:t>Тимашевского района                                                                                В.Е. Дикий</w:t>
      </w:r>
      <w:r>
        <w:rPr>
          <w:bCs/>
        </w:rPr>
        <w:t xml:space="preserve">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Нижний колонтитул Знак"/>
    <w:basedOn w:val="Style10"/>
    <w:qFormat/>
    <w:rPr>
      <w:sz w:val="28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Style13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45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6:39:00Z</dcterms:created>
  <dc:creator>Общий отдел</dc:creator>
  <dc:description/>
  <dc:language>en-US</dc:language>
  <cp:lastModifiedBy>Smishka</cp:lastModifiedBy>
  <cp:lastPrinted>2017-08-22T09:31:00Z</cp:lastPrinted>
  <dcterms:modified xsi:type="dcterms:W3CDTF">2019-08-05T06:39:00Z</dcterms:modified>
  <cp:revision>2</cp:revision>
  <dc:subject/>
  <dc:title>Приложение</dc:title>
</cp:coreProperties>
</file>